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4577209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448359770"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37431847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9134428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6028245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9710792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3343105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